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 xml:space="preserve">A.P. Mid Year - Mr. Averill - </w:t>
      </w:r>
      <w:r>
        <w:rPr>
          <w:rFonts w:cs="Times New Roman"/>
          <w:i/>
        </w:rPr>
        <w:t>Crime and Punishm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Use two of the topics below to write two essays of approximately 750 words on one of the following topics.  Your job is to analyze the characters and events in the novel and explain your analysis to the reader of the essay.  Think of yourself as a lawyer explaining an idea to a jury, a psychiatrist evaluating some information and coming to a conclusion, or a teacher explaining an idea to a class.  Assume that your reader knows the plot and who the characters are but doesn't understand anything more about the novel; now you have to lead your audience through your thinking processes to the conclusions you have reached.  Use the topics as prompts, not as specific questions to be answered.</w:t>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b/>
        </w:rPr>
        <w:t>TOPICS</w:t>
      </w:r>
    </w:p>
    <w:p>
      <w:pPr>
        <w:pStyle w:val="Normal"/>
        <w:rPr>
          <w:rFonts w:ascii="Times New Roman" w:hAnsi="Times New Roman" w:cs="Times New Roman"/>
          <w:b/>
          <w:b/>
        </w:rPr>
      </w:pPr>
      <w:r>
        <w:rPr>
          <w:rFonts w:cs="Times New Roman"/>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1.  Compare/contrast the narrative technique in the epilogue with that of the first six parts of the book.  Consider use and treatment of time, point of view, and types of events narrated, as well as any other points you find relevant.  How do these elements relate to the meanings of the no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 xml:space="preserve">2.  Analyze in depth Raskolnikov's dream of the killing of the mare.  How does it relate to his character and frame-of-mind? Consider the following questions in framing your respons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Like Mikolka, who in the novel kil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at similarities exist in the manner of killing?  In the attitude toward that which is kill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o in the novel are kill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at similarities exist between the mare and the pawnbroker?  Between the mare and Lizaveta?  Remember that at this time, Raskolnikov has no thought of killing Lizaveta.  Why then is she clearly related to the ma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 xml:space="preserve">Why is it significant that both she and her sister are represented in the one animal?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at characters in the novel, like the mare, fail to pull the burden they are supposed to or would like to pu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Raskolnikov consciously identifies himself with the seven-year-old boy in the dream.  What are the child's outstanding character traits?  Are these same traits found in Raskolnikov?  When?  What traits does Raskolnikov have in common with Mikolka?  When do these traits appear in Raskolnikov?  At the same time or in the same mood as the childlike characteristic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at significance does this finding have for our interpretation of Raskolnikov's charac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0"/>
        </w:rPr>
      </w:pPr>
      <w:r>
        <w:rPr>
          <w:rFonts w:cs="Times New Roman"/>
          <w:sz w:val="20"/>
        </w:rPr>
        <w:t>What is Raskolnikov's waking reaction to this drea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0"/>
        </w:rPr>
      </w:pPr>
      <w:r>
        <w:rPr>
          <w:rFonts w:cs="Times New Roman"/>
          <w:sz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3.  Contrast the impact which Sonia and Svidrigailov have on Raskolnikov.  In what way does each influence him and change the way he views the worl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4.  Contrast Raskolnikov and Svidrigailov with regard to their personal morality and sense of responsibility for their actions and choices.  How do you explain what happens to each at the end of the no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5.  Reconsider the letter to Raskolnikov from his mother.  Discuss the characteristics of Dounia revealed in this letter, and give specific examples of how these characteristics are evident throughout the no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6. Recall the section of the book where Luzhin is first introduced to Raskolnikov.  In a well- supported essay, consider the follow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ab/>
        <w:t>A. What is Dostoyevsky's attitude towards Luzh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ab/>
        <w:t>B. How does the author's use of language suggest that attitud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rPr>
        <w:tab/>
        <w:t>C. In what way do Raskolnikov's and Razumihin's reactions to Luzhin reinforce your inferences about Dostoyevsky's attitude toward Luzhin?</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